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ljeni izpit</w:t>
      </w:r>
      <w:r>
        <w:rPr/>
        <w:t>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kovni izpit iz upravnega postop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4_4159301270"/>
            <w:bookmarkStart w:id="1" w:name="__Fieldmark__44_4159301270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5_4159301270"/>
            <w:bookmarkStart w:id="3" w:name="__Fieldmark__45_4159301270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6_4159301270"/>
            <w:bookmarkStart w:id="5" w:name="__Fieldmark__46_4159301270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7_4159301270"/>
            <w:bookmarkStart w:id="7" w:name="__Fieldmark__47_4159301270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8_4159301270"/>
            <w:bookmarkStart w:id="9" w:name="__Fieldmark__48_4159301270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9_4159301270"/>
            <w:bookmarkStart w:id="11" w:name="__Fieldmark__49_4159301270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50_4159301270"/>
            <w:bookmarkStart w:id="13" w:name="__Fieldmark__50_4159301270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51_4159301270"/>
            <w:bookmarkStart w:id="15" w:name="__Fieldmark__51_4159301270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2_4159301270"/>
            <w:bookmarkStart w:id="17" w:name="__Fieldmark__52_4159301270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4_4159301270"/>
            <w:bookmarkStart w:id="19" w:name="__Fieldmark__54_4159301270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5_4159301270"/>
            <w:bookmarkStart w:id="21" w:name="__Fieldmark__55_4159301270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6_4159301270"/>
            <w:bookmarkStart w:id="23" w:name="__Fieldmark__56_4159301270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8_4159301270"/>
            <w:bookmarkStart w:id="25" w:name="__Fieldmark__58_4159301270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9_4159301270"/>
            <w:bookmarkStart w:id="27" w:name="__Fieldmark__59_4159301270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60_4159301270"/>
            <w:bookmarkStart w:id="29" w:name="__Fieldmark__60_4159301270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2_4159301270"/>
            <w:bookmarkStart w:id="31" w:name="__Fieldmark__62_4159301270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3_4159301270"/>
            <w:bookmarkStart w:id="33" w:name="__Fieldmark__63_4159301270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4_4159301270"/>
            <w:bookmarkStart w:id="35" w:name="__Fieldmark__64_4159301270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6_4159301270"/>
            <w:bookmarkStart w:id="37" w:name="__Fieldmark__66_4159301270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7_4159301270"/>
            <w:bookmarkStart w:id="39" w:name="__Fieldmark__67_4159301270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8_4159301270"/>
            <w:bookmarkStart w:id="41" w:name="__Fieldmark__68_4159301270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70_4159301270"/>
            <w:bookmarkStart w:id="43" w:name="__Fieldmark__70_4159301270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71_4159301270"/>
            <w:bookmarkStart w:id="45" w:name="__Fieldmark__71_4159301270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2_4159301270"/>
            <w:bookmarkStart w:id="47" w:name="__Fieldmark__72_4159301270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4_4159301270"/>
            <w:bookmarkStart w:id="49" w:name="__Fieldmark__74_4159301270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5_4159301270"/>
            <w:bookmarkStart w:id="51" w:name="__Fieldmark__75_4159301270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6_4159301270"/>
            <w:bookmarkStart w:id="53" w:name="__Fieldmark__76_4159301270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8_4159301270"/>
            <w:bookmarkStart w:id="55" w:name="__Fieldmark__78_4159301270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9_4159301270"/>
            <w:bookmarkStart w:id="57" w:name="__Fieldmark__79_4159301270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80_4159301270"/>
            <w:bookmarkStart w:id="59" w:name="__Fieldmark__80_4159301270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2_4159301270"/>
            <w:bookmarkStart w:id="61" w:name="__Fieldmark__82_4159301270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3_4159301270"/>
            <w:bookmarkStart w:id="63" w:name="__Fieldmark__83_4159301270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4_4159301270"/>
            <w:bookmarkStart w:id="65" w:name="__Fieldmark__84_4159301270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) znanja in izkušnje s področja družbenih dejavnosti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/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 opravljenem strokovnem izpitu iz upravnega postopka (ustrezno obkrožiti: DA -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7" w:name="_Hlk132715754"/>
            <w:bookmarkEnd w:id="67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5 – 7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strokovnem izpitu iz upravnega postopk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bveznem usposabljanju za imenovanje v naziv (če ga kandidat že opravil).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default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39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04-23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